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>РЕЄСТР УКЛАДЕНИХ ДОГОВОРІВ ТЕРНОПІЛЬСЬКИМ ОБЛАСНИМ</w:t>
      </w:r>
      <w:r>
        <w:rPr>
          <w:sz w:val="28"/>
          <w:lang w:val="uk-UA"/>
        </w:rPr>
        <w:t xml:space="preserve"> </w:t>
      </w:r>
      <w:r>
        <w:rPr>
          <w:lang w:val="uk-UA"/>
        </w:rPr>
        <w:t>ЛІЦЕЄМ «ЗНАМЕННЯ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У </w:t>
      </w:r>
      <w:r>
        <w:rPr>
          <w:b/>
          <w:lang w:val="uk-UA"/>
        </w:rPr>
        <w:t>І</w:t>
      </w:r>
      <w:r>
        <w:rPr>
          <w:lang w:val="uk-UA"/>
        </w:rPr>
        <w:t xml:space="preserve"> ПІВРІЧЧЯ 20</w:t>
      </w:r>
      <w:r>
        <w:rPr>
          <w:lang w:val="en-US"/>
        </w:rPr>
        <w:t>2</w:t>
      </w:r>
      <w:r>
        <w:rPr>
          <w:lang w:val="uk-UA"/>
        </w:rPr>
        <w:t>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7"/>
        <w:gridCol w:w="1374"/>
        <w:gridCol w:w="1418"/>
        <w:gridCol w:w="2977"/>
        <w:gridCol w:w="708"/>
        <w:gridCol w:w="830"/>
        <w:gridCol w:w="1297"/>
        <w:gridCol w:w="1138"/>
        <w:gridCol w:w="1943"/>
      </w:tblGrid>
      <w:tr>
        <w:trPr>
          <w:trHeight w:val="1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тачальни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ого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укла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ів,  робіт,   по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, грив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ив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 (загальний фонд, спеціальний фонд)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Скай софт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/01/25-10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ична 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246,5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04617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моніторингу сигналів тривоги що надходять з пристроїв охоронної сигналіз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Виробничо-комерційна фірма «Сервіс Тернопілля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лекомунікаційні послуги в системі відео реєстрації та нагля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олумбу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829077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тернет по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олумбу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829077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провайдер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 «Тернопільобленерг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8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електро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16,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каро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фір, сметана, йогу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79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ирні прод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 і фр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ипра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роблені фрукти та ово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 фрукто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ікора Остап Анатолійови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/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75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Пожежне спостереження-Тернопіль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-ПСТО-25/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жежне спостереж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ис, горо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2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метана, йогурт, кефі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7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іле куряч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62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рукти і ово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роблені фрукти та ово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ірчиц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КЦНТТШУ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плопостач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КЦНТТШУ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 та водовідвед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8,4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 Монастир Успення Пресвятої Богороди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азопостач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398,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 Монастир Успення Пресвятої Богородиц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 та водовідвед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6,8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МП «Айсберг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правка картридж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Франков О.І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0204/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оутб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9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’ясо свин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 та фр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3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улг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Йогу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ріждж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Кушаба І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НФ-000022/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поточного ремонту акустичної коло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 і фр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59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1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правки та припра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 фрукто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Йогу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асоля, чорносл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йця куря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КЦНТТШУ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плопостач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Тернопільводоканал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95/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тачання та водовідвед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66,0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вочі та фр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46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у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7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каро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метана, кефі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ирні проду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2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іле куряч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к фрукто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дзи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,8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ітів Світлана Володимирі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/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монна кисл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ПУ-4 ім. М. Паращу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/Р/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6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відоцтва про осві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Кикіш А.Ю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НМ1489/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380" w:leader="none"/>
                <w:tab w:val="right" w:pos="2761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Послуги з супроводження </w:t>
            </w:r>
            <w:r>
              <w:rPr>
                <w:lang w:val="en-US"/>
              </w:rPr>
              <w:t>M.E.Do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5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.о. директора</w:t>
        <w:tab/>
        <w:tab/>
        <w:tab/>
        <w:tab/>
        <w:tab/>
        <w:t>Любомир ХРИНІВСЬ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Бухгалтер </w:t>
        <w:tab/>
        <w:tab/>
        <w:tab/>
        <w:tab/>
        <w:tab/>
        <w:tab/>
        <w:t>Лілія ОНИСЬКІВ</w:t>
      </w:r>
    </w:p>
    <w:sectPr>
      <w:type w:val="nextPage"/>
      <w:pgSz w:orient="landscape" w:w="16838" w:h="11906"/>
      <w:pgMar w:left="85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Fs2">
    <w:name w:val="fs2"/>
    <w:basedOn w:val="Style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jc w:val="both"/>
    </w:pPr>
    <w:rPr/>
  </w:style>
  <w:style w:type="paragraph" w:styleId="Tr1">
    <w:name w:val="tr1"/>
    <w:basedOn w:val="Normal"/>
    <w:qFormat/>
    <w:pPr>
      <w:jc w:val="right"/>
    </w:pPr>
    <w:rPr/>
  </w:style>
  <w:style w:type="paragraph" w:styleId="Tl1">
    <w:name w:val="tl1"/>
    <w:basedOn w:val="Normal"/>
    <w:qFormat/>
    <w:pPr/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16:00Z</dcterms:created>
  <dc:creator>vv_04</dc:creator>
  <dc:description/>
  <cp:keywords/>
  <dc:language>en-US</dc:language>
  <cp:lastModifiedBy>Користувач</cp:lastModifiedBy>
  <cp:lastPrinted>2016-08-29T15:34:00Z</cp:lastPrinted>
  <dcterms:modified xsi:type="dcterms:W3CDTF">2025-07-03T11:34:00Z</dcterms:modified>
  <cp:revision>51</cp:revision>
  <dc:subject/>
  <dc:title>ЗАТВЕРДЖЕНО</dc:title>
</cp:coreProperties>
</file>